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4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S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21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PARD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48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ONZAL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5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RDO REY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4041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MA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7.5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54907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NTES VICENTE GER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3967" w:leader="none"/>
          <w:tab w:val="left" w:pos="4170" w:leader="none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6-10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41:4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6 - 100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